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46922426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317006061"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968171715"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